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116256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924145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